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b/>
                <w:bCs/>
                <w:szCs w:val="24"/>
              </w:rPr>
              <w:t>16MT200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PHOTOGRAPHY THEORY AND PRACTICE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with examples the various type of composition for good photograph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psychology behind colo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out various color temperatu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monstrate the working of digital camer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llustrate the various parts of digital camera with its function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out atleast any 10 different camera accessories and its func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Justify carefully the importance relationship between Shutter speed, Aperture &amp; ISO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the operartion of different the Camera modes and functionalties available in DSL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tinguish the different types of studio ligh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various types of lenses and its functionali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briefly the following: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i.  Resolution   ii. Bits   iii. Pixels   iv. Filters  v. Shutter  vi. Diffuser       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vii. Image Stabilization    viii. Focal length   xi. Diffuser  x. Cutter.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sign the Lighting setup for the below images: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2466975" cy="2466975"/>
                  <wp:effectExtent l="0" t="0" r="0" b="0"/>
                  <wp:docPr id="2" name="Image2" descr="C:\Users\admin\Desktop\146226319120739342_ndxQsi9P_c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C:\Users\admin\Desktop\146226319120739342_ndxQsi9P_c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697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ii.</w:t>
            </w:r>
          </w:p>
          <w:p>
            <w:pPr>
              <w:pStyle w:val="Normal"/>
              <w:widowControl w:val="false"/>
              <w:rPr/>
            </w:pPr>
            <w:r>
              <w:rPr/>
              <w:drawing>
                <wp:inline distT="0" distB="0" distL="0" distR="0">
                  <wp:extent cx="4181475" cy="2790825"/>
                  <wp:effectExtent l="0" t="0" r="0" b="0"/>
                  <wp:docPr id="3" name="Picture 6" descr="C:\Users\admin\Downloads\pexels-photo-156913.jpe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6" descr="C:\Users\admin\Downloads\pexels-photo-156913.jpe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1475" cy="279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iii. </w:t>
            </w:r>
          </w:p>
          <w:p>
            <w:pPr>
              <w:pStyle w:val="Normal"/>
              <w:widowControl w:val="false"/>
              <w:rPr/>
            </w:pPr>
            <w:r>
              <w:rPr/>
              <w:drawing>
                <wp:inline distT="0" distB="0" distL="0" distR="0">
                  <wp:extent cx="4181475" cy="2895600"/>
                  <wp:effectExtent l="0" t="0" r="0" b="0"/>
                  <wp:docPr id="4" name="Picture 7" descr="C:\Users\admin\Downloads\pexels-photo-886464.jpe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7" descr="C:\Users\admin\Downloads\pexels-photo-886464.jpe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1475" cy="2895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iv.</w:t>
            </w:r>
            <w:r>
              <w:rPr/>
              <w:drawing>
                <wp:inline distT="0" distB="0" distL="0" distR="0">
                  <wp:extent cx="4181475" cy="2790825"/>
                  <wp:effectExtent l="0" t="0" r="0" b="0"/>
                  <wp:docPr id="5" name="Picture 8" descr="C:\Users\admin\Downloads\pexels-photo-902194.jpe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8" descr="C:\Users\admin\Downloads\pexels-photo-902194.jpe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1475" cy="279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724c09"/>
    <w:pPr>
      <w:widowControl/>
      <w:bidi w:val="0"/>
      <w:spacing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47D0259-428F-4514-B495-B9B6407D5C0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  <Pages>2</Pages>
  <Words>203</Words>
  <Characters>1163</Characters>
  <CharactersWithSpaces>1364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3:39:00Z</dcterms:created>
  <dc:creator>Ku</dc:creator>
  <dc:description/>
  <dc:language>en-US</dc:language>
  <cp:lastModifiedBy>staff</cp:lastModifiedBy>
  <cp:lastPrinted>2018-02-03T04:50:00Z</cp:lastPrinted>
  <dcterms:modified xsi:type="dcterms:W3CDTF">2018-04-20T11:23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